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u w:val="single"/>
        </w:rPr>
        <w:t>S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 xml:space="preserve">CH4U       The nuclear atomic model brief history  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color w:val="000000"/>
          <w:sz w:val="28"/>
          <w:szCs w:val="28"/>
          <w:u w:val="single"/>
        </w:rPr>
      </w:r>
    </w:p>
    <w:p>
      <w:pPr>
        <w:pStyle w:val="Normal"/>
        <w:ind w:left="-540" w:right="-720" w:hanging="0"/>
        <w:rPr/>
      </w:pPr>
      <w:r>
        <w:rPr>
          <w:rFonts w:cs="Verdana" w:ascii="Verdana" w:hAnsi="Verdana"/>
          <w:b/>
          <w:color w:val="000000"/>
        </w:rPr>
        <w:t xml:space="preserve">Year      Scientist       Contribution                               </w:t>
      </w:r>
      <w:r>
        <w:rPr/>
        <w:t>Supporting evidence</w:t>
      </w:r>
    </w:p>
    <w:tbl>
      <w:tblPr>
        <w:tblW w:w="5900" w:type="pct"/>
        <w:jc w:val="left"/>
        <w:tblInd w:w="-72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63"/>
        <w:gridCol w:w="1382"/>
        <w:gridCol w:w="4694"/>
        <w:gridCol w:w="3256"/>
      </w:tblGrid>
      <w:tr>
        <w:trPr/>
        <w:tc>
          <w:tcPr>
            <w:tcW w:w="86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3</w:t>
              <w:br/>
              <w:t>180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John Dalton</w:t>
            </w:r>
          </w:p>
        </w:tc>
        <w:tc>
          <w:tcPr>
            <w:tcW w:w="4694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atter is composed of tiny indivisible particles called atoms.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ll atoms of the one element are identical but are different from the atoms of other elements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hemical reactions consist of rearranging atoms in simple whole number ratios.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w of Mass Conservation</w:t>
              <w:br/>
              <w:t xml:space="preserve">(Lavoisier, 1789). </w:t>
            </w:r>
          </w:p>
          <w:p>
            <w:pPr>
              <w:pStyle w:val="NormalWeb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w of Constant Composition</w:t>
              <w:br/>
              <w:t xml:space="preserve">(Proust, 1799).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w of Multiple Proportions</w:t>
              <w:br/>
              <w:t>(Dalton)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00" w:type="pct"/>
        <w:jc w:val="left"/>
        <w:tblInd w:w="-72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63"/>
        <w:gridCol w:w="1383"/>
        <w:gridCol w:w="4664"/>
        <w:gridCol w:w="3285"/>
      </w:tblGrid>
      <w:tr>
        <w:trPr>
          <w:trHeight w:val="3555" w:hRule="atLeast"/>
        </w:trPr>
        <w:tc>
          <w:tcPr>
            <w:tcW w:w="86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Joseph J. Thomson</w:t>
            </w:r>
          </w:p>
        </w:tc>
        <w:tc>
          <w:tcPr>
            <w:tcW w:w="466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"Plum Pudding" model of the divisible atom: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toms consist of a large sphere of uniform positive charge embedded with smaller negatively charged particles (corpuscles)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 total positive charge of the sphere equals the total negative charge of the corpuscles.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periments with cathode ray (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Crooke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) tubes showed that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'canal rays' (positive charge) were different when different gases were used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'cathode rays' (negative charge) were always identical regardless of the nature of the electrodes or gas used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00" w:type="pct"/>
        <w:jc w:val="left"/>
        <w:tblInd w:w="-72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63"/>
        <w:gridCol w:w="1554"/>
        <w:gridCol w:w="4493"/>
        <w:gridCol w:w="3285"/>
      </w:tblGrid>
      <w:tr>
        <w:trPr/>
        <w:tc>
          <w:tcPr>
            <w:tcW w:w="86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</w:rPr>
                <w:t>Ernest Rutherford</w:t>
              </w:r>
            </w:hyperlink>
          </w:p>
        </w:tc>
        <w:tc>
          <w:tcPr>
            <w:tcW w:w="449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oposed a nuclear model of the atom in which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 very small positively charged nucleus containing most of the mass of the atom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 very large volume around the nucleus in which electrons move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 nucleus containing positively charged protons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 number of protons equal to the number of electrons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e later postulated the existence of a neutral particle in the nucleus to make up for the calculated mass deficiency in the atoms studied.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utherford's 'gold foil' experiment performed by Hans Geiger and Ernest Marsden using positively charged alpha particles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ost alpha particles passed through the gold foil suggesting that an atom is largely empty space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ome alpha particles were deflected significantly suggesting that the positive charge of an atom must be concentrated in a very small sphere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 very small number of alpha particles actually bounced back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62"/>
        <w:gridCol w:w="1373"/>
        <w:gridCol w:w="3965"/>
        <w:gridCol w:w="3449"/>
      </w:tblGrid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ls Bohr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oposed a 'planetary' model for the hydrogen atom: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lectrons move around the nucleus in fixed orbits (like planets around the sun). An electron in a particular orbit has constant energy.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 electron can absorb energy and move to a higher energy orbit of larger radius. (excited electrons)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 excited electron can fall back to its original orbit by emitting energy as radiation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lectrons can only exist in certain discrete energy levels.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mission spectra of hydrogen: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yman Series (ultrviolet) - corresponds to excited electrons falling back to the lowest energy level (smallest orbit) known as the ground state.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almer Series (visible) - corresponds to excited electrons falling from higher energy levels to the first excited level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schen and Brackett Series (infrared) - excited electrons faling back to the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 3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energy levels. 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3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James Chadwick</w:t>
              </w:r>
            </w:hyperlink>
          </w:p>
        </w:tc>
        <w:tc>
          <w:tcPr>
            <w:tcW w:w="396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nucleus of an atom contains neutrons, electrically neutral particles with a mass similar to that of a proton.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ombarded beryllium with alpha particles and discovered Rutherford's missing neutral particles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 discovery of neutrons explained the existence of isotopes, first observed in 1920 by </w:t>
            </w: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Francis Aston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when he invented the </w:t>
            </w:r>
            <w:hyperlink r:id="rId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u w:val="none"/>
                </w:rPr>
                <w:t>mass spectrograph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rrent</w:t>
            </w:r>
          </w:p>
        </w:tc>
        <w:tc>
          <w:tcPr>
            <w:tcW w:w="13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uantum Mechanical Model of the Atom</w:t>
            </w:r>
          </w:p>
        </w:tc>
        <w:tc>
          <w:tcPr>
            <w:tcW w:w="3965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lectrons occupy orbitals, volumes of space around the nucleus with a high probability of finding the electron.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nergy levels are made up of energy sublevels.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ach sublevel contains a set of orbitals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o orbital can contain more than 2 electrons (Pauli Exclusion Principle).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rödinger Equation for the hydrogen atom shows (1926):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re are discrete energy levels.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ere is a significant probability of finding an electron of an atom at any position within a spherical volume surrounding the nucleus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olfgang Pauli adapted the Schrödinger Equation for atoms containing more than 1 electron.- Pauli Exclusion Princip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99450</wp:posOffset>
                </wp:positionV>
                <wp:extent cx="3466465" cy="2563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256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459"/>
                            </w:tblGrid>
                            <w:tr>
                              <w:trPr/>
                              <w:tc>
                                <w:tcPr>
                                  <w:tcW w:w="5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32480" cy="18757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2480" cy="1875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he gold-foil experime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5pt;height:201.85pt;mso-wrap-distance-left:2.25pt;mso-wrap-distance-right:0pt;mso-wrap-distance-top:0pt;mso-wrap-distance-bottom:0pt;margin-top:-653.5pt;mso-position-vertical-relative:text;margin-left:15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59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459"/>
                      </w:tblGrid>
                      <w:tr>
                        <w:trPr/>
                        <w:tc>
                          <w:tcPr>
                            <w:tcW w:w="5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2480" cy="1875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248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he gold-foil experi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pict>
                                <v:rect id="shape_0" fillcolor="#aca899" stroked="f" o:allowincell="f" style="position:absolute;margin-left:0pt;margin-top:-0.8pt;width:431.95pt;height:0.7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31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121920</wp:posOffset>
            </wp:positionV>
            <wp:extent cx="4229100" cy="2886075"/>
            <wp:effectExtent l="0" t="0" r="0" b="0"/>
            <wp:wrapNone/>
            <wp:docPr id="6" name="exp-rutherfor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xp-rutherford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1B84"/>
          <w:lang w:val="en-US" w:eastAsia="en-US"/>
        </w:rPr>
      </w:pPr>
      <w:r>
        <w:rPr>
          <w:color w:val="001B8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5780</wp:posOffset>
            </wp:positionH>
            <wp:positionV relativeFrom="paragraph">
              <wp:posOffset>8255</wp:posOffset>
            </wp:positionV>
            <wp:extent cx="4229100" cy="2247900"/>
            <wp:effectExtent l="0" t="0" r="0" b="0"/>
            <wp:wrapNone/>
            <wp:docPr id="7" name="exp-rutherfor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xp-rutherford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  <w:br/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p>
      <w:pPr>
        <w:pStyle w:val="Normal"/>
        <w:rPr>
          <w:color w:val="001B84"/>
        </w:rPr>
      </w:pPr>
      <w:r>
        <w:rPr>
          <w:color w:val="001B84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>
      <w:sz w:val="35"/>
      <w:szCs w:val="35"/>
    </w:rPr>
  </w:style>
  <w:style w:type="character" w:styleId="InternetLink">
    <w:name w:val="Hyperlink"/>
    <w:basedOn w:val="DefaultParagraphFont"/>
    <w:rPr>
      <w:color w:val="3333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setute.com.au/nobelpri.html" TargetMode="External"/><Relationship Id="rId3" Type="http://schemas.openxmlformats.org/officeDocument/2006/relationships/hyperlink" Target="http://www.ausetute.com.au/nobelpri.html" TargetMode="External"/><Relationship Id="rId4" Type="http://schemas.openxmlformats.org/officeDocument/2006/relationships/hyperlink" Target="http://www.ausetute.com.au/nobelpri.html" TargetMode="External"/><Relationship Id="rId5" Type="http://schemas.openxmlformats.org/officeDocument/2006/relationships/hyperlink" Target="http://www.ausetute.com.au/massspec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34:00Z</dcterms:created>
  <dc:creator>Customer</dc:creator>
  <dc:description/>
  <cp:keywords/>
  <dc:language>en-US</dc:language>
  <cp:lastModifiedBy>OCDSB User</cp:lastModifiedBy>
  <cp:lastPrinted>2011-09-12T12:33:00Z</cp:lastPrinted>
  <dcterms:modified xsi:type="dcterms:W3CDTF">2011-09-12T19:34:00Z</dcterms:modified>
  <cp:revision>2</cp:revision>
  <dc:subject/>
  <dc:title> </dc:title>
</cp:coreProperties>
</file>